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4173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uchwały Rady Ministrów w sprawie przyjęcia projektu programu Fundusze Europejskie dla Rozwoju Społecznego 2021-2027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C15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rogramu w dniu 15.12.2021 r. uzyskał pozytywną opinię KWRiST na posiedzeniu plenarnym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43:00Z</dcterms:created>
  <dc:creator>BAF</dc:creator>
  <dc:description/>
  <cp:keywords/>
  <dc:language>en-US</dc:language>
  <cp:lastModifiedBy>Ryszard Jagiello</cp:lastModifiedBy>
  <cp:lastPrinted>2014-03-12T12:39:00Z</cp:lastPrinted>
  <dcterms:modified xsi:type="dcterms:W3CDTF">2022-01-14T14:44:00Z</dcterms:modified>
  <cp:revision>5</cp:revision>
  <dc:subject/>
  <dc:title/>
</cp:coreProperties>
</file>